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r>
        <w:rPr/>
        <w:t xml:space="preserve">      </w:t>
      </w: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/>
        <w:t xml:space="preserve"> </w:t>
      </w:r>
      <w:r>
        <w:rPr>
          <w:i/>
          <w:sz w:val="24"/>
          <w:szCs w:val="24"/>
        </w:rPr>
        <w:t xml:space="preserve">1  </w:t>
      </w:r>
      <w:r>
        <w:rPr>
          <w:sz w:val="24"/>
          <w:szCs w:val="24"/>
        </w:rPr>
        <w:t xml:space="preserve"> </w:t>
      </w:r>
      <w:r>
        <w:rPr/>
        <w:t xml:space="preserve">      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до рішення міської ради</w:t>
      </w:r>
      <w:r>
        <w:rPr>
          <w:i/>
          <w:sz w:val="24"/>
        </w:rPr>
        <w:t xml:space="preserve"> </w:t>
      </w:r>
    </w:p>
    <w:p>
      <w:pPr>
        <w:pStyle w:val="Heading5"/>
        <w:rPr>
          <w:i/>
          <w:i/>
          <w:iCs/>
          <w:sz w:val="6"/>
        </w:rPr>
      </w:pPr>
      <w:r>
        <w:rPr>
          <w:i/>
          <w:iCs/>
          <w:sz w:val="6"/>
        </w:rPr>
      </w:r>
    </w:p>
    <w:p>
      <w:pPr>
        <w:pStyle w:val="Normal"/>
        <w:tabs>
          <w:tab w:val="clear" w:pos="708"/>
          <w:tab w:val="center" w:pos="7789" w:leader="none"/>
          <w:tab w:val="left" w:pos="12822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 xml:space="preserve">                                                                                                                                                                                                    26.01.2022  №1164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Heading5"/>
        <w:rPr>
          <w:i/>
          <w:i/>
          <w:iCs/>
        </w:rPr>
      </w:pPr>
      <w:r>
        <w:rPr>
          <w:i/>
          <w:iCs/>
        </w:rPr>
      </w:r>
    </w:p>
    <w:p>
      <w:pPr>
        <w:pStyle w:val="Heading5"/>
        <w:rPr>
          <w:i/>
          <w:i/>
          <w:iCs/>
        </w:rPr>
      </w:pPr>
      <w:r>
        <w:rPr>
          <w:i/>
          <w:iCs/>
        </w:rPr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С П И С О К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заявників (суб’єктів господарювання), яким поновлюються договори оренди землі*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827"/>
        <w:gridCol w:w="3402"/>
        <w:gridCol w:w="1134"/>
        <w:gridCol w:w="2552"/>
        <w:gridCol w:w="992"/>
      </w:tblGrid>
      <w:tr>
        <w:trPr>
          <w:trHeight w:val="1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4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ія земель та 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>вид використання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 xml:space="preserve">земельної ділянки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Район міста, адреса та кадастровий номер діля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земельно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ата і номе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державної                       реєстрації діючого договору оренд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права  оренди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даткової угод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термін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говору орен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Строк ді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оговору   оренди                   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22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ниць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а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і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промисловості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нергетики, оборони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іншого призначення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</w:rPr>
              <w:t xml:space="preserve">розміщення адміністративної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удівлі, боксів, складу, госпо-дарсько-побутових приміщень і зварювальних майстер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4"/>
              </w:rPr>
              <w:t xml:space="preserve">Інгулецький  район,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4"/>
              </w:rPr>
              <w:t>вул. Аглобудівська, 6в,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1000000:05:124: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4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04.2017 №1998381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.01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РИВОРІЗЬ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ЛІЗОРУД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ІНАТ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промисловості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ранспорту, зв’язку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енергетики, оборони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 xml:space="preserve">та іншого призначення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 xml:space="preserve">розміщення електропідстанції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шахти «Роді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аксаганський район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вул. Світлогірська, 89д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6:075: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,54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04.201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0041184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3.03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</w:tbl>
    <w:p>
      <w:pPr>
        <w:pStyle w:val="Header"/>
        <w:ind w:right="-156" w:hanging="0"/>
        <w:rPr/>
      </w:pPr>
      <w:r>
        <w:br w:type="page"/>
      </w:r>
      <w:r>
        <w:rPr/>
        <w:t xml:space="preserve">                                                                                                                            </w:t>
      </w:r>
      <w:r>
        <w:rPr/>
        <w:t>2                                                                                            Продовження додатка 1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827"/>
        <w:gridCol w:w="3402"/>
        <w:gridCol w:w="1134"/>
        <w:gridCol w:w="2552"/>
        <w:gridCol w:w="992"/>
      </w:tblGrid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1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РИВОРІЗЬ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ЛІЗОРУД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ІНАТ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промисловості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ранспорту, зв’язку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енергетики, оборони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а іншого призначення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 xml:space="preserve">розміщення шахти 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«Південна-вентиляцій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Шекспіра, 17а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6:101: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,20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04.201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0018864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4.03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РИВОРІЗЬ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ЛІЗОРУД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ІНАТ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промисловості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ранспорту, зв’язку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енергетики, оборони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а іншого призначення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порушених земель, відвалів, складів руди, нагорної канави, існуючих комплексів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робничих будівель ДСФ №2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 xml:space="preserve">шахти «Родіна», шахт «Правда»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«Північна-вентиляцій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ксаган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ул. Магніто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рська, 49д, 49є, 1в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6:002: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221,06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04.201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0023215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13.03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1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омадян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равсь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ксан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 xml:space="preserve">громадської забудови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озміщення каф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аксаганський 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Космонавтів, 31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11000000:06:055:0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.201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34275253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3.02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оки</w:t>
            </w:r>
          </w:p>
        </w:tc>
      </w:tr>
      <w:tr>
        <w:trPr>
          <w:trHeight w:val="1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е товариство комерційний бан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ВАТБАНК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міщення господарсь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остенка, 2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2:019:0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7.20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7026375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4.02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130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ірнє підприємство Дніпропетровськ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ної спілки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живчих товариств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ИНОК СНІЖИНК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рнівському район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Кривого Рог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ташування рин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ів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Володим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щенка, 2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7:028:00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01.20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21100004000931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даткова уг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01.201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8685913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6.01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</w:tbl>
    <w:p>
      <w:pPr>
        <w:pStyle w:val="Header"/>
        <w:ind w:right="-156" w:hanging="0"/>
        <w:rPr/>
      </w:pPr>
      <w:r>
        <w:br w:type="page"/>
      </w:r>
      <w:r>
        <w:rPr/>
        <w:t xml:space="preserve">                                                                                                                            </w:t>
      </w:r>
      <w:r>
        <w:rPr/>
        <w:t>3                                                                                            Продовження додатка 1</w:t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827"/>
        <w:gridCol w:w="3402"/>
        <w:gridCol w:w="1276"/>
        <w:gridCol w:w="2551"/>
        <w:gridCol w:w="993"/>
      </w:tblGrid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16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РИВОРІЗЬ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ЛІЗОРУДН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БІНАТ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промисловості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ранспорту, зв’язку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енергетики, оборони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а іншого призначення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 будівлі насосної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станції шахтних в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нів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Грицевця, 1л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7:299:0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0,01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02.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9276588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7.0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3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підприєм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ВК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міщення   існуюч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орговельно-зупиночного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комплек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еталургійн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вул. Соборності, 8а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1211000000:02:060:0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.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143851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6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НТАЖУНІВЕРСАЛ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промисловості, транспорту, зв’язку, енергетики, оборони та іншого призначенн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виробничого будин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господарськими (допоміжним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ями та споруд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гулец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Флобера, 16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12:215: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4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5.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0729507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даткова уг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02.20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0548790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26.03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16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ат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ИВБАССНАБ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ташування офі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ов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Дишинського, 1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4:395: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12.2011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21100004000862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даткова уг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02.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9061703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6.12.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11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ДК Комплекс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міщення адміністрати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инц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ул. Дніпровське шосе, 16Б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3:160: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.02.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8939718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5.03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</w:tbl>
    <w:p>
      <w:pPr>
        <w:pStyle w:val="Header"/>
        <w:ind w:right="-15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</w:t>
      </w:r>
      <w:r>
        <w:rPr>
          <w:i/>
          <w:sz w:val="24"/>
          <w:szCs w:val="24"/>
        </w:rPr>
        <w:t xml:space="preserve">* Поновлення договорів оренди земельних ділянок, що містять умови про їх поновлення після закінчення строку, на який їх укладено.                       </w:t>
      </w:r>
    </w:p>
    <w:p>
      <w:pPr>
        <w:pStyle w:val="Header"/>
        <w:ind w:right="-15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</w:t>
      </w:r>
    </w:p>
    <w:p>
      <w:pPr>
        <w:pStyle w:val="Header"/>
        <w:ind w:right="-15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</w:t>
      </w:r>
    </w:p>
    <w:p>
      <w:pPr>
        <w:pStyle w:val="Header"/>
        <w:ind w:right="-15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</w:p>
    <w:p>
      <w:pPr>
        <w:pStyle w:val="21"/>
        <w:tabs>
          <w:tab w:val="clear" w:pos="708"/>
          <w:tab w:val="left" w:pos="4536" w:leader="none"/>
          <w:tab w:val="left" w:pos="6521" w:leader="none"/>
          <w:tab w:val="left" w:pos="7088" w:leader="none"/>
        </w:tabs>
        <w:ind w:left="709" w:hanging="0"/>
        <w:rPr>
          <w:b/>
          <w:b/>
          <w:szCs w:val="28"/>
        </w:rPr>
      </w:pPr>
      <w:r>
        <w:rPr>
          <w:b/>
          <w:szCs w:val="28"/>
        </w:rPr>
        <w:t>Керуюча справами виконкому</w:t>
        <w:tab/>
        <w:tab/>
        <w:tab/>
        <w:t xml:space="preserve">  Тетяна Мала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930" w:leader="none"/>
      </w:tabs>
      <w:ind w:right="-156" w:hanging="0"/>
      <w:rPr/>
    </w:pPr>
    <w:r>
      <w:rPr>
        <w:i/>
        <w:sz w:val="4"/>
        <w:szCs w:val="24"/>
      </w:rPr>
      <w:t>пр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lang w:val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color w:val="FFFFFF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/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07:33:00Z</dcterms:created>
  <dc:creator>User 5</dc:creator>
  <dc:description/>
  <cp:keywords/>
  <dc:language>en-US</dc:language>
  <cp:lastModifiedBy>conct520_1</cp:lastModifiedBy>
  <cp:lastPrinted>2022-01-11T16:06:00Z</cp:lastPrinted>
  <dcterms:modified xsi:type="dcterms:W3CDTF">2025-08-27T07:33:00Z</dcterms:modified>
  <cp:revision>2</cp:revision>
  <dc:subject/>
  <dc:title>Додаток</dc:title>
</cp:coreProperties>
</file>